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 mit Brüchen und Dezimalzahl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Hauswirtschaft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1660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lizieren von Brüchen und Dezimalzahlen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üche mit natürlichen Zahlen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üche mit Brüchen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imalzahlen mit natürlichen Zahlen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imalzahlen mit Dezimalzahl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üche und Dezimalzahlen dividieren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üche mit natürlichen Zahlen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üche mit Brüchen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imalzahlen mit natürlichen Zahlen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imalzahlen mit Dezimalzahlen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achsituationen erfassen </w:t>
            </w:r>
            <w:r>
              <w:rPr>
                <w:rFonts w:cs="Arial"/>
                <w:color w:val="BFBFBF"/>
                <w:sz w:val="20"/>
                <w:szCs w:val="20"/>
              </w:rPr>
              <w:t>(Zusammenhang des 1x1 mit der Bruchrechnung, Gültigkeit der Regelungen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igene Fragen zu einer Sachsituation stellen, die mithilfe mathematischer Kenntnisse und Fertigkeiten beantwortet werden können </w:t>
            </w:r>
            <w:r>
              <w:rPr>
                <w:rFonts w:cs="Arial"/>
                <w:color w:val="BFBFBF"/>
                <w:sz w:val="20"/>
                <w:szCs w:val="20"/>
              </w:rPr>
              <w:t>(Sachaufgaben, Anwendung auf Verteilungsfragen, etc.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ine Sachsituation in ein mathematisches Modell über-setzen (und umgekehrt) </w:t>
            </w:r>
            <w:r>
              <w:rPr>
                <w:rFonts w:cs="Arial"/>
                <w:color w:val="BFBFBF"/>
                <w:sz w:val="20"/>
                <w:szCs w:val="20"/>
              </w:rPr>
              <w:t>(Sachaufgaben)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mathematische  Situationen      erfassen </w:t>
            </w:r>
            <w:r>
              <w:rPr>
                <w:rFonts w:cs="Arial"/>
                <w:color w:val="BFBFBF"/>
                <w:sz w:val="20"/>
                <w:szCs w:val="20"/>
              </w:rPr>
              <w:t>(Zusammenhang des 1x1 mit der Bruchrechnung, Gültigkeit der Regelungen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Vermutungen über mögliche         Lösungsansätze aufstell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Problemlösestrategien anwend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mathematische Kenntnisse und Fertigkeiten zur Problemlösung nutzen </w:t>
            </w: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(1x1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Argumentieren</w:t>
            </w:r>
          </w:p>
          <w:p>
            <w:pPr>
              <w:pStyle w:val="Normal"/>
              <w:ind w:firstLine="6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Fragen zu einem Zusammenhang stell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Vermutungen über einen           Zusammenhang aufstell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se Vermutungen präzisier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zur Begründung mathematische Kenntnisse und Fertigkeiten nutzen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25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 angemessenem Umfang die fachgebundene Sprache verwenden </w:t>
            </w:r>
            <w:r>
              <w:rPr>
                <w:rFonts w:cs="Arial"/>
                <w:color w:val="BFBFBF"/>
                <w:sz w:val="20"/>
                <w:szCs w:val="20"/>
              </w:rPr>
              <w:t>(Unterrichtsgespräch)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ngemessene Darstellungsformen wie Skizzen, Tabellen, Symbole, Diagramme, Gegenstände oder Handlungen verwenden </w:t>
            </w:r>
            <w:r>
              <w:rPr>
                <w:rFonts w:cs="Arial"/>
                <w:color w:val="BFBFBF"/>
                <w:sz w:val="20"/>
                <w:szCs w:val="20"/>
              </w:rPr>
              <w:t>(S.16-20)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7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ßes und kleines 1X1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7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zentrechnung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 xml:space="preserve">Buch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15-36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ufgaben-typen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eisterschaf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3700</wp:posOffset>
          </wp:positionH>
          <wp:positionV relativeFrom="paragraph">
            <wp:posOffset>-52832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3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Black" w:hAnsi="Arial Black" w:cs="Arial Black"/>
      <w:sz w:val="22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2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01:00Z</dcterms:created>
  <dc:creator>LFS</dc:creator>
  <dc:description/>
  <dc:language>en-US</dc:language>
  <cp:lastModifiedBy>Lehrer</cp:lastModifiedBy>
  <cp:lastPrinted>2012-06-10T15:00:00Z</cp:lastPrinted>
  <dcterms:modified xsi:type="dcterms:W3CDTF">2015-10-29T14:01:00Z</dcterms:modified>
  <cp:revision>2</cp:revision>
  <dc:subject/>
  <dc:title>Modul 1</dc:title>
</cp:coreProperties>
</file>